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/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Matematika a její apl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Matematik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- 6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hod. /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454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Matematika v 6. ročníku ZV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ělávání v předmětu Matematika v 6. ročníku směřuje k :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vojování základních matematických poznatků z oblasti oboru čísel desetinných a celých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fektivnímu využívání osvojeného matematického aparátu v dané oblasti</w:t>
            </w:r>
          </w:p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b w:val="false"/>
                <w:sz w:val="22"/>
                <w:szCs w:val="22"/>
              </w:rPr>
              <w:t>provádění rozboru problému, volbě plánu řešení, odhadu výsledku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yhodnocování správnosti výsledku vzhledem k podmínkám úlohy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získávání pracovních návyků     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porování vlastního názoru logickými argumenty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čení se práci v týmu, hodnocení své práce i práce ostatních členů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porování využívání nejefektivnějších cest řešení problému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porování využívání moderní techniky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ozvíjení paměti žáků   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využívání matematických poznatků v praktických činnostech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Opakování učiva 1. – 5. ročníku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rovnává množství a velikosti,umí čísla uspořád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číslo zapíše, zobrazí , zaokrouhlí, provádí odhad výsled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vládá početní oper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voří a řeší úloh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znává základní geometrické útvary a těles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rčí obvod, obsah,povr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 xml:space="preserve">provádí jednoduché konstrukc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jádří zlomkem část celk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ní výkony s přirozenými čís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vinná geometr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vod rovinného obraz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ah čtverce a obdélní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tky obsah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útv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rch kvádru a krych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om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/>
            </w:pPr>
            <w:r>
              <w:rPr/>
              <w:t>Číslo a proměnná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3,1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5,1.7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8,1.9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1,2.2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6,3.3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5,5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2,6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1,7,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ečte a zapíše desetinné čís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zorní desetinné číslo na 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ovnává, uspořádává a zaokrouhlu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apíše desetinné číslo zlomkem a naopa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vádí odhady výsled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vládá početní operace s desetinnými čís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staví a vyřeší úlohy s využitím početních operací s desetinnými čís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řeší slovní úlohy z prax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kontroluje svou práci zkouškou i kalkulátor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í liché a sudé čís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í, co je prvočíslo a číslo složen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vádí rozklad složeného čísla na součin prvočís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rčí nejmenší společný násobek a největší společný dělit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a dokáže použít znaky dělitel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řeší slovní úlohy a úlohy z praxe s využitím poznatků o dělitel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</w:rPr>
              <w:t>žák vytvoří slovní úlohu na využití dělitelnosti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 pojem celé čís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í číslo kladné a záporn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zorní celé číslo na číselné 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rčí a znázorní číslo opačn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ovná a uspořádá celá čís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světlí, co je absolutní hodnota a umí ji urč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vádí početní operace s celými čís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řeší slovní úlohy a úlohy z praxe v oboru celých čísel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setinná čísla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tení a zápis desetinného čís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ovnávání desetinných čís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okrouhlování desetinných čís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čítání a odčítání desetinných čís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sobení a dělení desetinného čísla 10, 100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sobení desetinných čís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lení desetinných čís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počty s kalkulátor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8"/>
              <w:rPr/>
            </w:pPr>
            <w:r>
              <w:rPr/>
              <w:t>Dělitel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sobek, dělit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vočísla a čísla slože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ý násob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ý dělit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a soudělná a nesouděl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naky dělitel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8"/>
              <w:rPr/>
            </w:pPr>
            <w:r>
              <w:rPr/>
              <w:t>Celá čís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adná a záporná celá čís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ovnávání celých čís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solutní hodno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čítání a odčítání celých čís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sobení a dělení celých čís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</w:tr>
      <w:tr>
        <w:trPr>
          <w:trHeight w:val="397" w:hRule="atLeast"/>
          <w:cantSplit w:val="true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rPr/>
            </w:pPr>
            <w:r>
              <w:rPr/>
              <w:t>Geometrie v rovině a prostoru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5,1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4,2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4,4.3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5,5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1,6.2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3,6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3,7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úhel narýsovat, popsat, změřit jeho velikost úhloměr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rýsuje osu úhlu, využívá její vlast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í a pozná úhel přímý. pravý, nulový,ostrý a tup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přenést úh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graficky i početně úhly sčítá, odčítá, násobí i děl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dopočítá velikosti úhlů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řeší praktické úlo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ápe význam slova shodn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zná shodné útva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liší shodnost přímou a nepřím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jde obraz vzoru v osové souměrnosti s osou 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zná osově souměrný obraze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řeší úlohy ze živo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í vnější a vnitřní úhly trojúhelní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počítá úhly v trojúhelní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í různé trojúhelníky, zná a užívá jejich vlast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počítá obvod trojúhelníka, dopočítá velikosti str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zorní , zná a užívá výšky, těžnice, střední příč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sestrojit kružnici trojúhelníku opsanou a vepsan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 a užívá trojúhelníkovou nerovno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strojí trojúhelník dle vět sss, sus a us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ačíná používat  matematickou symboli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užívá poznatky o trojúhelníku v praktických úlohá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arakterizuje kvádr a krych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zorní síť kvádru a krych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počítá povrch a objem kvádru a krych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žívá správné jednotky a umí je převé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užívá znalosti při řešení úloh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Úh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em úhl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ikost úhl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ovnávání úhl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řídění úhl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a úhl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čítání a odčítání úhl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sobení a dělení úhl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dlejší a vrcholové úh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hlasné a střídavé úh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8"/>
              <w:rPr/>
            </w:pPr>
            <w:r>
              <w:rPr/>
              <w:t>Osová souměr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dnost geometrických útvar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vá souměrnost a její vlast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vě souměrné obraz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8"/>
              <w:rPr>
                <w:szCs w:val="22"/>
              </w:rPr>
            </w:pPr>
            <w:r>
              <w:rPr>
                <w:szCs w:val="22"/>
              </w:rPr>
              <w:t>Trojúhelník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kladní pojm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nitřní a vnější úhly trojúhelní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řídění trojúhelní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šky, těžnice a střední příč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užnice trojúhelníku opsaná a vepsa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strukce trojúhelní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8"/>
              <w:rPr/>
            </w:pPr>
            <w:r>
              <w:rPr/>
              <w:t>Objem a povrch kvádru a krych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obrazení kvádru a krych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jem těles v krychlové sí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rch kvádru a krych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jem kvádru a krych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</w:rPr>
              <w:t>Jednotky objem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činnosti</w:t>
            </w:r>
          </w:p>
        </w:tc>
      </w:tr>
      <w:tr>
        <w:trPr>
          <w:trHeight w:val="397" w:hRule="atLeast"/>
          <w:cantSplit w:val="true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/>
            </w:pPr>
            <w:r>
              <w:rPr/>
              <w:t>Závislosti, vztahy a práce s daty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6,4.1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2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hledá, vyhodnotí a zpracuje d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počítá aritmetický průmě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tematizuje reálné situac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itmetický průmě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</w:tr>
      <w:tr>
        <w:trPr>
          <w:trHeight w:val="397" w:hRule="atLeast"/>
          <w:cantSplit w:val="true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/>
            </w:pPr>
            <w:r>
              <w:rPr/>
              <w:t>Nestandardní aplikační úlohy a problémy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3,2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řeší jednoduché praktické slovní úlo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jde řešení nezávislé na obvyklých algoritmech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ní úlo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elné ř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gické úlo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</w:tr>
      <w:tr>
        <w:trPr>
          <w:trHeight w:val="397" w:hRule="atLeast"/>
          <w:cantSplit w:val="true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/>
            </w:pPr>
            <w:r>
              <w:rPr/>
              <w:t>Rozšiřují učivo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1.7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3,2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6,5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2,6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1,7.2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3,7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5,7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ůběžně se připravuje na matematické soutěž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staré jednot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a umí užít  znaky dělitelnosti pro dělitele větší než 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čítá s úhlovou vteřin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vlastnosti souměrnosti podle rovi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jde rovinu souměr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zná útvar souměrný podle rovi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počítá objem a povrch složených tě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vádí výpočty na kalkulačce s využitím paměti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matická olympiá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ythagoriá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matický klok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respondenční soutěž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vody jednot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litel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ikost úhl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vinová souměr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jem a povrch kvádru a krych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Matematika v 6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540"/>
        <w:gridCol w:w="1980"/>
        <w:gridCol w:w="3420"/>
        <w:gridCol w:w="2160"/>
        <w:gridCol w:w="4616"/>
      </w:tblGrid>
      <w:tr>
        <w:trPr>
          <w:trHeight w:val="113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etinná čís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cké soutěže, Matematický klokan, Pythagoriáda</w:t>
            </w:r>
          </w:p>
        </w:tc>
      </w:tr>
      <w:tr>
        <w:trPr>
          <w:cantSplit w:val="true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rozená čís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etinná čís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ropa a svět nás zajímá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ní projek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pro Evrop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tmetický průmě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v realizačním týmu a tvorba mediálního sdělen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ování výsledků matematických soutěží v rámci třídy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6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00:00Z</dcterms:created>
  <dc:creator>Petr - Vodsloň</dc:creator>
  <dc:description/>
  <cp:keywords/>
  <dc:language>en-US</dc:language>
  <cp:lastModifiedBy>Učitel</cp:lastModifiedBy>
  <cp:lastPrinted>2006-02-20T15:24:00Z</cp:lastPrinted>
  <dcterms:modified xsi:type="dcterms:W3CDTF">2022-04-25T09:40:00Z</dcterms:modified>
  <cp:revision>4</cp:revision>
  <dc:subject/>
  <dc:title>UČEBNÍ OSNOVY  FZŠ Mezi Školami</dc:title>
</cp:coreProperties>
</file>